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0</wp:posOffset>
            </wp:positionH>
            <wp:positionV relativeFrom="margin">
              <wp:posOffset>34925</wp:posOffset>
            </wp:positionV>
            <wp:extent cx="2212975" cy="22669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Recepcja antycznego pojęcia” </w:t>
      </w:r>
      <w:r>
        <w:rPr>
          <w:b/>
          <w:i/>
        </w:rPr>
        <w:t>obywatel „</w:t>
      </w:r>
      <w:r>
        <w:rPr>
          <w:b/>
        </w:rPr>
        <w:t>w późniejszych epokach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Przed lekcją przypomnij sobie: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Pojęcia: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b/>
          <w:sz w:val="22"/>
          <w:szCs w:val="22"/>
        </w:rPr>
        <w:t xml:space="preserve">Feudalizm - </w:t>
      </w:r>
      <w:r>
        <w:rPr>
          <w:rFonts w:cs="Calibri" w:ascii="Calibri" w:hAnsi="Calibri"/>
          <w:sz w:val="22"/>
          <w:szCs w:val="22"/>
        </w:rPr>
        <w:t xml:space="preserve">(z łaciny feudum - prawo do rzeczy cudzej), ustrój społeczno-polityczny, ukształtowany w średniowieczu. W średniowieczu były następujące formy rządów: monarchia patrymonialna, stanowa. Feudalizm opierał się na systemie hierarchicznej zależności jednostek (wasali) od możnowładców (seniorów). </w:t>
      </w:r>
      <w:r>
        <w:rPr>
          <w:rFonts w:cs="Calibri" w:ascii="Calibri" w:hAnsi="Calibri"/>
          <w:b/>
          <w:bCs/>
          <w:sz w:val="22"/>
          <w:szCs w:val="22"/>
        </w:rPr>
        <w:t>Podstawą stosunków produkcyjnych była ziemia</w:t>
      </w:r>
      <w:r>
        <w:rPr>
          <w:rFonts w:cs="Calibri" w:ascii="Calibri" w:hAnsi="Calibri"/>
          <w:sz w:val="22"/>
          <w:szCs w:val="22"/>
        </w:rPr>
        <w:t>. Należała ona do feudałów, a chłopi (poddani) byli tylko jej użytkownikami i pozostawali w zależności od pana feudała. Feudałowie byli zaś wasalami zależnymi od panującego. Społeczeństwo dzieliło się na trzy grupy:  pracujących  (chłopów),  broniących  (rycerzy) i  modlących (duchowieństwo).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archia patrymonialna – forma ustrojowa we wczesnym średniowieczu, w której władca traktował państwo jak swoją własność. Wszyscy poddani podlegali władzy króla lub księcia. Władca był jednocześnie prawodawcą, wodzem, sędzią.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>Monarchia stanowa- ukształtowała się państwach europejskich w XII- XIV wieku. Zgromadzenia feudalne przekształciły się w reprezentacje stanowe W XII wieku powstały Kortezy w Hiszpanii XIII wieku w Anglii powstał parlament, we Francji nazywamy je Stany Generalne. Zgromadzenia te uzyskały udział w sprawowaniu władzy państwowej.</w:t>
      </w:r>
    </w:p>
    <w:p>
      <w:pPr>
        <w:pStyle w:val="NormalnyWeb"/>
        <w:spacing w:lineRule="auto" w:line="36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edzictwo antyku w wiekach średnich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>W starożytności obywatelstwo to ogół uprawnień dających współudział w rządzeniu państwem. W starożytności obywatele byli gospodarzami swojego państwa, do nich należała władza publiczna, mieli możliwość pełnienia urzędów. Nie było nadawania obywatelstwa tak jest teraz w wielu państwach.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asach średniowiecza pojęcie obywatel nabrało zupełnie innego wymiaru. Średniowiecze to epoka teocentryzmu, według którego najważniejsza rolę odgrywały sprawy boskie i to według boskiego porządku było zorganizowane społeczeństwo. Każda grupa społeczna miała swoje miejsce i obowiązki do wykonania. Rozumiano je, jako nakaz boży. Społeczeństwo składało się z trzech stanów. 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845</wp:posOffset>
                </wp:positionV>
                <wp:extent cx="3546475" cy="1299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6475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8"/>
                              <w:gridCol w:w="3927"/>
                            </w:tblGrid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Stan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Zada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uchowieństwo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odlą si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Rycerstwo 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Walczą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Chłopi 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acuj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ładca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lineRule="auto" w:line="360" w:before="0" w:after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ilnuje sprawiedliwości i zapewnia spokó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25pt;height:102.3pt;mso-wrap-distance-left:0pt;mso-wrap-distance-right:7.05pt;mso-wrap-distance-top:0pt;mso-wrap-distance-bottom:0pt;margin-top:2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8"/>
                        <w:gridCol w:w="3927"/>
                      </w:tblGrid>
                      <w:tr>
                        <w:trPr/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Stan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Zada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uchowieństwo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odlą si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Rycerstwo 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Walczą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Chłopi 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acuj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ładca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lineRule="auto" w:line="360" w:before="0" w:after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ilnuje sprawiedliwości i zapewnia spokó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nyWeb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nyWeb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nyWeb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i/>
          <w:sz w:val="22"/>
          <w:szCs w:val="22"/>
        </w:rPr>
        <w:t xml:space="preserve">Duchowny, rycerz i mieszczanin (lub chłop) – przedstawiciele trzech stanów na </w:t>
      </w:r>
      <w:hyperlink r:id="rId3">
        <w:r>
          <w:rPr>
            <w:rStyle w:val="InternetLink"/>
            <w:rFonts w:cs="Calibri" w:ascii="Calibri" w:hAnsi="Calibri"/>
            <w:i/>
            <w:sz w:val="22"/>
            <w:szCs w:val="22"/>
          </w:rPr>
          <w:t>średniowiecznej</w:t>
        </w:r>
      </w:hyperlink>
      <w:r>
        <w:rPr>
          <w:rFonts w:cs="Calibri" w:ascii="Calibri" w:hAnsi="Calibri"/>
          <w:i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i/>
            <w:sz w:val="22"/>
            <w:szCs w:val="22"/>
          </w:rPr>
          <w:t>iluminacji</w:t>
        </w:r>
      </w:hyperlink>
      <w:r>
        <w:rPr/>
        <w:t>.</w:t>
      </w:r>
    </w:p>
    <w:p>
      <w:pPr>
        <w:pStyle w:val="NormalnyWeb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2552700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>Ze stanu rycerskiego wyłonił się stan szlachecki. Z biegiem czasu rozwinęło się mieszczaństwo, tworząc odrębną warstwę. W późniejszym okresie mówimy o trzech stanach: szlachecki, duchowny, mieszczański. Każdy stan miał własne prawa i charakterystyczne dla siebie uprawnienia polityczne. Chłopi nie posiadali żadnych przywilejów. Państwem rządził władca, decydował o wszystkim, a poddani nie uczestniczyli w sprawowaniu władzy.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XIII wykształcił się model monarchii stanowej. Władza nadal spoczywała w rękach monarchy, jednak zgromadzenia stanowe( parlament, kortezy, czy stany generalne) zapewniały poddanym współudział w rządach. Nie był to model typowy dla demokracji starożytnej. Stany tylko współdecydowały o państwie. Ale przez kolejne wieki będzie poszerzany zakres zgromadzeniem stanowych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  <w:t xml:space="preserve">Już w średniowieczu określenie </w:t>
      </w:r>
      <w:r>
        <w:rPr>
          <w:i/>
        </w:rPr>
        <w:t>civitas</w:t>
      </w:r>
      <w:r>
        <w:rPr/>
        <w:t xml:space="preserve"> (luźno tłumaczone, jako wspólnota obywatelska) dotyczyło miast posiadających samorząd. Sam samorząd wzorował się często na strukturach rzymskich – istniały trzy grupy obywateli (patrycjat, pospólstwo i plebs). Obywatelstwo miejskie przypominało raczej rzymskie niż greckie; dawało cenioną w świecie feudalnym wolność osobistą i niezależność. Obywatelstwo miejskie było zbiorem wielu różnych praw. Mieszkańcy miast mogli współdecydować o sprawach publicznych miasta. Formy nabycie obywatelstwa w średniowiecznym mieście: stałe zamieszkiwanie w mieście później przyjęto zasadę przyznawania obywatelstwa w drodze urodzenia z rodziców obywateli (</w:t>
      </w:r>
      <w:r>
        <w:rPr>
          <w:i/>
          <w:iCs/>
        </w:rPr>
        <w:t>ius sanguinis</w:t>
      </w:r>
      <w:r>
        <w:rPr/>
        <w:t>) lub urodzenia na terenie miasta (</w:t>
      </w:r>
      <w:r>
        <w:rPr>
          <w:i/>
          <w:iCs/>
        </w:rPr>
        <w:t>ius soli</w:t>
      </w:r>
      <w:r>
        <w:rPr/>
        <w:t>). Łatwość uzyskania obywatelstwa zwiększył napływ ludności do miast. W celu zatrzymania migracji doprowadzono do zaostrzenia warunków otrzymania obywatelstwa. W wyniku wprowadzonych zmian podstawowym warunkiem korzystania z praw obywatelskich stało się, więc posiadanie nieruchomości. Istniała również możliwość nabycia obywatelstwa poprzez jego wykupienie, lecz przywilej ten dotyczył osób posiadających odpowiedni kapitał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/>
        <w:t>Obywatele miast posiadali m.in. wolność osobista, wolność swobodnego przemieszczania się, dziedziczenia, korzystania z dóbr ziemi.  Mogli oni brać udział w elekcji władz; w zgromadzeniach, na których uchwalano lokalne prawa i wysokość podatków oraz decydujących o wydatkowaniu dochodów miasta.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ecenia.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epoce oświecenia rozwinęła się koncepcja praw obywatelskich. W 1776 ogłoszono deklarację niepodległości USA. Po paru latach wojny powstało państwo o ustroju republikańskim, gdzie praw politycznych nie miały kobiety i Murzyni.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before="0" w:after="0"/>
        <w:rPr/>
      </w:pPr>
      <w:r>
        <w:rPr/>
        <w:t>Ustrój Stanów Zjednoczonych na podstawie konstytucji z 1787 rok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stawodawc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ądownicz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gres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zba reprezentantów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ny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bierana na 2 lata proporcjonalnie do liczby mieszkańców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dania: ustawodawstwo federalne, rozpatrywanie projektu ustaw podatkowych, inicjowanie impeachmentu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enat – </w:t>
            </w:r>
            <w:r>
              <w:rPr>
                <w:rFonts w:cs="Calibri" w:ascii="Calibri" w:hAnsi="Calibri"/>
                <w:sz w:val="22"/>
                <w:szCs w:val="22"/>
              </w:rPr>
              <w:t>po 2 reprezentantów z każdego stanu, kadencja 6 lat, co 2 lata zmienia się 1/3 senatu</w:t>
            </w:r>
          </w:p>
          <w:p>
            <w:pPr>
              <w:pStyle w:val="NormalnyWeb"/>
              <w:spacing w:lineRule="auto" w:line="36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: wyraża zgodę na traktaty międzynarodowe</w:t>
            </w:r>
          </w:p>
          <w:p>
            <w:pPr>
              <w:pStyle w:val="NormalnyWeb"/>
              <w:spacing w:lineRule="auto" w:line="36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yden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wybierany przez zgromadzenie elektorów na 4 lata</w:t>
            </w:r>
          </w:p>
          <w:p>
            <w:pPr>
              <w:pStyle w:val="Normalny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: głowa państwa, prowadzi politykę zagraniczną, szef rządu, wódz naczelny armii, polityka zagraniczna, wykonywanie ustaw, mianuje Sekretarzy stanu( stoją na czele departamentów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ederalny Sąd Najwyższy </w:t>
            </w:r>
          </w:p>
          <w:p>
            <w:pPr>
              <w:pStyle w:val="NormalnyWeb"/>
              <w:spacing w:lineRule="auto" w:line="36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ianowany przez prezydenta dożywotnio</w:t>
            </w:r>
          </w:p>
          <w:p>
            <w:pPr>
              <w:pStyle w:val="Normalny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zeka o zgodności praw z konstytucją, jest instancją odwoławcza od niższych sądów.</w:t>
            </w:r>
          </w:p>
        </w:tc>
      </w:tr>
    </w:tbl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USA jest system prezydencki. Konstytucja nie została zmieniona od momentu uchwalenia. W XIX wieku pojawiła się poprawka o zniesieniu niewolnictwa, a </w:t>
      </w:r>
      <w:r>
        <w:rPr>
          <w:rFonts w:cs="Arial" w:ascii="Calibri" w:hAnsi="Calibri"/>
          <w:b/>
          <w:bCs/>
          <w:sz w:val="22"/>
          <w:szCs w:val="22"/>
        </w:rPr>
        <w:t>1964.</w:t>
      </w:r>
      <w:r>
        <w:rPr>
          <w:rFonts w:cs="Arial" w:ascii="Calibri" w:hAnsi="Calibri"/>
          <w:sz w:val="22"/>
          <w:szCs w:val="22"/>
        </w:rPr>
        <w:t xml:space="preserve"> Ostatecznie zniesiono segregację rasową (podział na miejsca dla "czarnych" i "białych" w autobusach, szkołach, WC itp.).</w:t>
        <w:br/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1789 uchwalono Deklarację Praw Człowieka i Obywatela. Głosiła ona zasadę suwerenności ludu, równość obywatelską wobec prawa, tolerancję religijną, wolność słowa, prasy. Stała się wstępem do uchwalenia pierwszej francuskiej konstytucji w 1791 roku. Prawa wyborcze mieli tylko właściciele. W wyborach nie mogli brać udziału obywatele poniżej 25 roku życia, kobiety i obywatele nieposiadający żadnej własności. Konstytucja wprowadzała wybory, jako sposób obsadzania stanowisk. Wybierano w nich deputowanych Legislatywy, (co 2 lata), sędziów, biskupów, proboszczów czy urzędników. Obywatelstwo traktowano elitarnie jak w starożytnej Grecji. Sukcesywnie je rozszerzano. W 1793 roku prawo wyborcze otrzymali wszyscy mężczyźni, będący obywatelami Francji, którzy ukończyli 25 lat. W 1795 roku wprowadzono wybory dwustopniowe. W wyborach I stopnia uczestniczyli mężczyźni po ukończeniu 21 lat, w wyborach II stopnia – 25 lat. Bierne prawo wyborcze posiadali mężczyźni, którzy ukończyli 30 lat ( Rada Pięciuset) i 40 ( Rada Starszych).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XIX wieku większość państw była monarchiami. Sukcesywnie przyznawano czynne prawo wyborcze coraz większej liczbie obywateli. Przyczyniło się to do rozwoju demokracji, a mandaty poselskie otrzymywali już nie tylko szlachta czy burżuazja, ale też przedstawiciele innych stanów.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jęcie obywatelstwa zmieniło się po pierwszej wojnie światowej. Współcześnie pojawiła się idea społeczeństwa obywatelskiego.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łeczeństwo obywatelskie to rodzaj społeczeństwa demokratycznego, w którym obywatele świadomie uczestniczą w życiu publicznym, są aktywni i odpowiedzialni oraz posiadają zdolność samoorganizacji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1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Cechy społeczeństwa obywatelskiego</w:t>
      </w:r>
    </w:p>
    <w:p>
      <w:pPr>
        <w:pStyle w:val="Normal"/>
        <w:spacing w:lineRule="auto" w:line="360" w:before="0" w:after="0"/>
        <w:rPr>
          <w:lang w:eastAsia="pl-PL"/>
        </w:rPr>
      </w:pPr>
      <w:r>
        <w:rPr>
          <w:rFonts w:eastAsia="Times New Roman"/>
          <w:lang w:eastAsia="pl-PL"/>
        </w:rPr>
        <w:t>•</w:t>
      </w: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>działa w ramach obowiązującego prawa i konstytucji - jedynie w warunkach systemu demokratycznego</w:t>
        <w:br/>
        <w:t xml:space="preserve">• istnienie prawnego systemu ochrony praw i wolności obywatelskich – wolność słowa, prawo zgromadzeń, zrzeszania się </w:t>
        <w:br/>
        <w:t>• istnieją instytucje gwarantujące poprawne działanie prawa (sądy, trybunały, policja)</w:t>
        <w:br/>
        <w:t>• naród może weryfikować posłów, senatorów i prezydenta poprzez wybory; powołuje władze państwowe na drodze demokratycznych wyborów</w:t>
        <w:br/>
        <w:t>• społeczeństwo jest niezależne od instytucji państwa</w:t>
        <w:br/>
        <w:t>• prawna gwarancja swobody tworzenia przez obywateli różnych organizacji wyrażających ich interesy np. partie polityczne, fundacje, stowarzyszenia – społeczeństwo samoorganizuje się, nie czeka na działanie państwa</w:t>
        <w:br/>
        <w:t xml:space="preserve">• prawo obywateli do manifestowania swojego niezadowolenia, pod warunkiem, że nie łamią oni obowiązującego prawa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Obywatelskie nieposłuszeństwo </w:t>
      </w:r>
    </w:p>
    <w:p>
      <w:pPr>
        <w:pStyle w:val="Normal"/>
        <w:spacing w:lineRule="auto" w:line="36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bywatele z powodów, które uznają za słuszne, świadomie naruszają obowiązujące prawo. Obywatele protestują przeciwko samemu prawu. Celem obywatelskiego nieposłuszeństwa jest wymuszenie zmiany niesprawiedliwego prawa lub decyzji władz wykonawczych.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3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Cechy nieposłuszeństwa obywatelskiego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kojowe – pozbawione elementów przemocy</w:t>
        <w:br/>
        <w:t>• obrona bardzo ważnych wartości lub walka o nie (np. walka o demokracje, prawa człowieka, niepodległość)</w:t>
        <w:br/>
        <w:t>• nie nakładanie interesów przywódców nad interes narodu</w:t>
        <w:br/>
        <w:t>• przywódcy nieposłuszeństwa obywatelskiego muszą liczyć się z konsekwencjami swego postępowania (represje, kary itp.)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Przykładem obywatelskiego nieposłuszeństwa była działalność Solidarności, Martina Lutra Kinga czy Mahatmy Gandhiego.</w:t>
      </w:r>
    </w:p>
    <w:p>
      <w:pPr>
        <w:pStyle w:val="NormalnyWeb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065655" cy="293878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hatma Gandhi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commons.wikimedia.org/wiki/File:Gandhi_smiling_R.jpg</w:t>
        </w:r>
      </w:hyperlink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00905" cy="3569970"/>
            <wp:effectExtent l="0" t="0" r="0" b="0"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/>
      </w:pPr>
      <w:hyperlink r:id="rId9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http://www.cipamericas.org/archives/8826</w:t>
        </w:r>
      </w:hyperlink>
      <w:r>
        <w:rPr>
          <w:rFonts w:cs="Calibri" w:ascii="Calibri" w:hAnsi="Calibri"/>
          <w:sz w:val="22"/>
          <w:szCs w:val="22"/>
          <w:lang w:val="en-US"/>
        </w:rPr>
        <w:t>, Martin Luter King</w:t>
      </w:r>
    </w:p>
    <w:p>
      <w:pPr>
        <w:pStyle w:val="NormalnyWeb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857500" cy="2143125"/>
            <wp:effectExtent l="0" t="0" r="0" b="0"/>
            <wp:docPr id="6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>
          <w:rFonts w:ascii="Calibri" w:hAnsi="Calibri" w:cs="Calibri"/>
          <w:sz w:val="22"/>
          <w:szCs w:val="22"/>
          <w:lang w:val="en-US"/>
        </w:rPr>
      </w:pPr>
      <w:hyperlink r:id="rId11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http://ukraina.lovetotravel.pl/pomaranczowa_rewolucja</w:t>
        </w:r>
      </w:hyperlink>
    </w:p>
    <w:p>
      <w:pPr>
        <w:pStyle w:val="NormalnyWeb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cepcja pojęcia obywatel w Rzeczpospolitej</w:t>
      </w:r>
    </w:p>
    <w:p>
      <w:pPr>
        <w:pStyle w:val="NormalnyWeb"/>
        <w:rPr/>
      </w:pPr>
      <w:r>
        <w:rPr/>
        <w:t>Państwo pierwszych Piastów było monarchią patrymonialną. Od XIII wieku zaczął się kształtować stan rycerski potem szlachecki, który ostatecznie uformował się w XIV wieku. Władcy polscy nadawali mu przywileje, które wzmocniły prawa polityczne szlachty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334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388 - przywilej piotrkows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ładysław Jagiełło - król musiał wykupić szlachcica do niewoli, jeśli ten dostał się do niej poza granicami kraju; wypłata żołdu w wysokości 3 grzywny od kopii podczas wyprawy zagranicznej;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bookmarkStart w:id="0" w:name="%2302"/>
            <w:bookmarkEnd w:id="0"/>
            <w:r>
              <w:rPr>
                <w:rFonts w:eastAsia="Times New Roman"/>
                <w:lang w:eastAsia="pl-PL"/>
              </w:rPr>
              <w:t>1422 - przywilej czerwińs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ładysław Jagiełło - zakaz łączenia stanowiska sędziego ziemskiego i starosty w jednym ręku; nietykalność majątkowa bez wyroku sądowego; sądy miały sądzić według prawa pisanego;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bookmarkStart w:id="1" w:name="%2303"/>
            <w:bookmarkEnd w:id="1"/>
            <w:r>
              <w:rPr>
                <w:rFonts w:eastAsia="Times New Roman"/>
                <w:lang w:eastAsia="pl-PL"/>
              </w:rPr>
              <w:t>1423 - statut warc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ładysław Jagiełło - szlachta mogła wykupić majątki sołtysów "krnąbnych i nieużytecznych" i sama wyceniała wartość sołectw; ograniczenie wychodźstwa chłopów ze wsi; taksy wojewodzińskie - wojewodowie ustalali ceny maksymalne na produkty rzemieślnicze w miastach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bookmarkStart w:id="2" w:name="%2304"/>
            <w:bookmarkEnd w:id="2"/>
            <w:r>
              <w:rPr>
                <w:rFonts w:eastAsia="Times New Roman"/>
                <w:lang w:eastAsia="pl-PL"/>
              </w:rPr>
              <w:t>1430, 1433 - przywilej jedlneńsko-krakows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ładysław Jagiełło - nietykalność osobista i majątkowa szlachty (Neminem captivabimus nisi iure victum - "nikogo nie będziemy więzić bez wyroku sądowgo"); tylko szlachcic mógł zostać dostojnikiem kościelnym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bookmarkStart w:id="3" w:name="%2305"/>
            <w:bookmarkEnd w:id="3"/>
            <w:r>
              <w:rPr>
                <w:rFonts w:eastAsia="Times New Roman"/>
                <w:lang w:eastAsia="pl-PL"/>
              </w:rPr>
              <w:t>1454 - przywileje cerekwicko-nieszawski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Kazimierz Jagiellończyk - potwierdzenie dotychczasowych praw dla szlachty; król nie mógł wydać nowych praw, nakładać nowego podatku i zwoływać pospolitego ruszenia bez zgody sejmików ziemskich; przywilej stał się podstawą polskiego parlamentaryzmu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bookmarkStart w:id="4" w:name="%2307"/>
            <w:bookmarkStart w:id="5" w:name="%2306"/>
            <w:bookmarkEnd w:id="4"/>
            <w:bookmarkEnd w:id="5"/>
            <w:r>
              <w:rPr>
                <w:rFonts w:eastAsia="Times New Roman"/>
                <w:lang w:eastAsia="pl-PL"/>
              </w:rPr>
              <w:t>1496 - statuty piotrkowski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Jan Olbracht - ograniczenie wychodźstwa chłopów ze wsi (tylko jeden chłop w roku mógł opuścić wieś, tylko jeden przedstawiciel rodziny chłopskiej mógł zmienić zawód i iść do miasta; jeśli był to jedynak, nie mógł opuścić wsi); zwolnienie szlachty z opłat celnych na towary własne i sól; zakaz kupowania ziemi przez mieszczan; wprowadzenie taks wojewodzińskich na towary miejskie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bookmarkStart w:id="6" w:name="%2308"/>
            <w:bookmarkEnd w:id="6"/>
            <w:r>
              <w:rPr>
                <w:rFonts w:eastAsia="Times New Roman"/>
                <w:lang w:eastAsia="pl-PL"/>
              </w:rPr>
              <w:t>1505 - konstytucja "Nihil novi"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nulowanie przywilejów Senatu z 1501; nowe prawa i podatki mogą być stanowione tylko za zgodą Sejmu i Senatu 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bookmarkStart w:id="7" w:name="%2310"/>
            <w:bookmarkStart w:id="8" w:name="%2309"/>
            <w:bookmarkEnd w:id="7"/>
            <w:bookmarkEnd w:id="8"/>
            <w:r>
              <w:rPr>
                <w:rFonts w:eastAsia="Times New Roman"/>
                <w:lang w:eastAsia="pl-PL"/>
              </w:rPr>
              <w:t>1573 - artykuły henrykowski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Henryk Walezy - w 21 artykułach zagwarantowana "złotą wolność" szlachecką i tolerancję religijną; wolna elekcja; władza ustawodawcza sprowadzona do dwuizbowego sejmu zwoływanego, co 2 lata na 6 tygodni (sprawy podatków, cła, pospolitego ruszenia); kontrola senatu nad polityką zagraniczną; 16 senatorów rezydentów miało kontrolować działalność króla; prawo szlachty do rokoszu jeżeli król złamie prawo 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>Największe wzmocnienie  pozycji szlachty nastąpiło w XVI wieku po wprowadzeniu w życie Artykułów Henrykowskich. W ten sposób ukształtował się ustrój demokracji szlacheckiej. Prawa obywatelskie posiadała tylko szlachta. Szlachta była gospodarzem w swoim kraju. Stan szlachecki dzielił się na magnaterię, średnią szlachtę, drobną szlachtę, zagrodową i gołotę. Prawa obywatelskie zależały od posiadania tytułu szlacheckiego.</w:t>
      </w:r>
      <w:r>
        <w:rPr>
          <w:rFonts w:cs="Arial" w:ascii="Calibri" w:hAnsi="Calibri"/>
          <w:color w:val="000000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zlachectwo przysługiwało </w:t>
      </w:r>
      <w:r>
        <w:rPr>
          <w:rFonts w:cs="Calibri" w:ascii="Calibri" w:hAnsi="Calibri"/>
          <w:b/>
          <w:bCs/>
          <w:sz w:val="22"/>
          <w:szCs w:val="22"/>
        </w:rPr>
        <w:t>"szlachetnie urodzonym"</w:t>
      </w:r>
      <w:r>
        <w:rPr>
          <w:rFonts w:cs="Calibri" w:ascii="Calibri" w:hAnsi="Calibri"/>
          <w:sz w:val="22"/>
          <w:szCs w:val="22"/>
        </w:rPr>
        <w:t xml:space="preserve">, czyli wywodzącym się od rodziców o takim samym pochodzeniu (od 1505 r. przynajmniej ojciec musiał być szlachcicem), lub </w:t>
      </w:r>
      <w:r>
        <w:rPr>
          <w:rFonts w:cs="Calibri" w:ascii="Calibri" w:hAnsi="Calibri"/>
          <w:b/>
          <w:bCs/>
          <w:sz w:val="22"/>
          <w:szCs w:val="22"/>
        </w:rPr>
        <w:t xml:space="preserve">nobilitowanym </w:t>
      </w:r>
      <w:r>
        <w:rPr>
          <w:rFonts w:cs="Calibri" w:ascii="Calibri" w:hAnsi="Calibri"/>
          <w:sz w:val="22"/>
          <w:szCs w:val="22"/>
        </w:rPr>
        <w:t xml:space="preserve">(uszlachconym) w uznaniu jakichś szczególnych zasług, w odróżnieniu od "pospólstwa". </w:t>
      </w:r>
    </w:p>
    <w:p>
      <w:pPr>
        <w:pStyle w:val="Heading2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nstytucja 3 Maja 1791 </w:t>
      </w:r>
    </w:p>
    <w:p>
      <w:pPr>
        <w:pStyle w:val="NormalnyWeb"/>
        <w:spacing w:lineRule="auto" w:line="360" w:before="0" w:after="0"/>
        <w:rPr/>
      </w:pPr>
      <w:r>
        <w:rPr>
          <w:rStyle w:val="Italic"/>
          <w:rFonts w:cs="Calibri" w:ascii="Calibri" w:hAnsi="Calibri"/>
          <w:sz w:val="22"/>
          <w:szCs w:val="22"/>
        </w:rPr>
        <w:t>Ustawa Rządowa</w:t>
      </w:r>
      <w:r>
        <w:rPr>
          <w:rFonts w:cs="Calibri" w:ascii="Calibri" w:hAnsi="Calibri"/>
          <w:sz w:val="22"/>
          <w:szCs w:val="22"/>
        </w:rPr>
        <w:t>, czyli Konstytucja 3 Maja, była drugą na świecie, a pierwszą w Europie ustawą zasadniczą ustalając podstawy ustroju nowożytnego w Polsce.</w:t>
      </w:r>
    </w:p>
    <w:p>
      <w:pPr>
        <w:pStyle w:val="Heading3"/>
        <w:spacing w:lineRule="auto" w:line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Heading3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nstytucji</w:t>
      </w:r>
    </w:p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 xml:space="preserve">Jej wstępnym etapem było </w:t>
      </w:r>
      <w:r>
        <w:rPr>
          <w:rStyle w:val="Italic"/>
          <w:rFonts w:cs="Calibri" w:ascii="Calibri" w:hAnsi="Calibri"/>
          <w:sz w:val="22"/>
          <w:szCs w:val="22"/>
        </w:rPr>
        <w:t>Prawo o sejmikach</w:t>
      </w:r>
      <w:r>
        <w:rPr>
          <w:rFonts w:cs="Calibri" w:ascii="Calibri" w:hAnsi="Calibri"/>
          <w:sz w:val="22"/>
          <w:szCs w:val="22"/>
        </w:rPr>
        <w:t xml:space="preserve"> z 24 III 1791 roku oraz </w:t>
      </w:r>
      <w:r>
        <w:rPr>
          <w:rStyle w:val="Italic"/>
          <w:rFonts w:cs="Calibri" w:ascii="Calibri" w:hAnsi="Calibri"/>
          <w:sz w:val="22"/>
          <w:szCs w:val="22"/>
        </w:rPr>
        <w:t>Prawo o miastach</w:t>
      </w:r>
      <w:r>
        <w:rPr>
          <w:rFonts w:cs="Calibri" w:ascii="Calibri" w:hAnsi="Calibri"/>
          <w:sz w:val="22"/>
          <w:szCs w:val="22"/>
        </w:rPr>
        <w:t xml:space="preserve"> (królewskich) z 18 IV 1791 roku. Pozostawiała ustrój stanowy, z pewnymi drobnymi zmianami: znacznie uszczuplono wpływy magnaterii na elekcję, Senat i zarząd kraju, wykluczając z sejmików szlachtę nieposesjonatów ( gołotę), stanowiącą najgorliwszą klientelę magnatów. W prawie wyborczym feudalny cenzus urodzenia szlacheckiego zastąpiono burżuazyjnym cenzusem posiadania. Mieszczanom zatwierdzono prawo nabywania dóbr i uzyskiwania nobilitacji.</w:t>
        <w:br/>
        <w:t>Utrzymując poddaństwo Konstytucja pozbawiała szlachtę prawa najwyższej zwierzchności wobec poddanych, przyjmując ich "pod opiekę prawa i rządu krajowego". Indywidualne umowy chłopów z dziedzicami o zamianę pańszczyzny na czynsz teraz nie mogły już być samodzielnie unieważniane przez szlachtę.</w:t>
        <w:br/>
        <w:t xml:space="preserve">Konstytucja wprowadziła trójpodział władzy: władzę ustawodawczą miał sprawować </w:t>
      </w:r>
      <w:r>
        <w:drawing>
          <wp:anchor behindDoc="0" distT="47625" distB="47625" distL="190500" distR="190500" simplePos="0" locked="0" layoutInCell="0" allowOverlap="1" relativeHeight="35">
            <wp:simplePos x="0" y="0"/>
            <wp:positionH relativeFrom="column">
              <wp:posOffset>2654300</wp:posOffset>
            </wp:positionH>
            <wp:positionV relativeFrom="line">
              <wp:posOffset>-530225</wp:posOffset>
            </wp:positionV>
            <wp:extent cx="3038475" cy="3810000"/>
            <wp:effectExtent l="0" t="0" r="0" b="0"/>
            <wp:wrapSquare wrapText="bothSides"/>
            <wp:docPr id="7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9" w:name="_GoBack"/>
      <w:bookmarkEnd w:id="9"/>
      <w:r>
        <w:rPr>
          <w:rFonts w:cs="Calibri" w:ascii="Calibri" w:hAnsi="Calibri"/>
          <w:sz w:val="22"/>
          <w:szCs w:val="22"/>
        </w:rPr>
        <w:t>dwuizbowy Sejm, składający się ze szlachty-posesjonatów (204 posłów) i 24 plenipotentów miast.</w:t>
        <w:br/>
        <w:t>Próba przeprowadzenia reform została przekreślona już w połowie 1792 roku. Przyczyniła się do tego Targowica i wkroczenie wojsk rosyjskich do Rzeczpospolitej.</w:t>
        <w:br/>
        <w:t>Konstytucja 3 Maja była wielkim osiągnięciem narodu chcącego zachować niezależność państwową, zabezpieczała możliwość rozwoju gospodarczego i politycznego kraju. Do tradycji trzeciomajowych nawiązywały później różne kierunki polityczne, dosyć dowolnie interpretując idee ustawy zasadniczej z 1791 roku.</w:t>
      </w:r>
    </w:p>
    <w:p>
      <w:pPr>
        <w:pStyle w:val="Normal"/>
        <w:autoSpaceDE w:val="false"/>
        <w:spacing w:lineRule="auto" w:line="360" w:before="0" w:after="0"/>
        <w:rPr>
          <w:rFonts w:ascii="Calibri" w:hAnsi="Calibri" w:cs="Arial"/>
          <w:color w:val="FF0000"/>
          <w:sz w:val="22"/>
          <w:szCs w:val="22"/>
          <w:lang w:eastAsia="pl-PL"/>
        </w:rPr>
      </w:pPr>
      <w:r>
        <w:rPr>
          <w:rFonts w:cs="Arial"/>
          <w:color w:val="FF0000"/>
          <w:sz w:val="22"/>
          <w:szCs w:val="22"/>
          <w:lang w:eastAsia="pl-PL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8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Center">
    <w:name w:val="center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rciis">
    <w:name w:val="irc_iis"/>
    <w:qFormat/>
    <w:rPr/>
  </w:style>
  <w:style w:type="character" w:styleId="Terminopis">
    <w:name w:val="terminopis"/>
    <w:qFormat/>
    <w:rPr/>
  </w:style>
  <w:style w:type="character" w:styleId="Terminpodpis">
    <w:name w:val="terminpodpis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HTMLcytat">
    <w:name w:val="HTML - cytat"/>
    <w:qFormat/>
    <w:rPr>
      <w:i/>
      <w:iCs/>
    </w:rPr>
  </w:style>
  <w:style w:type="character" w:styleId="Ircho1">
    <w:name w:val="irc_ho1"/>
    <w:qFormat/>
    <w:rPr>
      <w:color w:val="D6D6D6"/>
    </w:rPr>
  </w:style>
  <w:style w:type="character" w:styleId="Googqstidbit0">
    <w:name w:val="goog_qs-tidbit-0"/>
    <w:qFormat/>
    <w:rPr/>
  </w:style>
  <w:style w:type="character" w:styleId="Italic">
    <w:name w:val="itali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.wikipedia.org/wiki/&#346;redniowiecze" TargetMode="External"/><Relationship Id="rId4" Type="http://schemas.openxmlformats.org/officeDocument/2006/relationships/hyperlink" Target="http://pl.wikipedia.org/wiki/Iluminacja_ksi&#261;&#380;ki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http://commons.wikimedia.org/wiki/File:Gandhi_smiling_R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cipamericas.org/archives/8826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ukraina.lovetotravel.pl/pomaranczowa_rewolucja" TargetMode="External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49:00Z</dcterms:created>
  <dc:creator>mpletnia</dc:creator>
  <dc:description/>
  <dc:language>en-US</dc:language>
  <cp:lastModifiedBy>iwona</cp:lastModifiedBy>
  <cp:lastPrinted>2012-09-03T10:42:00Z</cp:lastPrinted>
  <dcterms:modified xsi:type="dcterms:W3CDTF">2013-09-19T16:49:00Z</dcterms:modified>
  <cp:revision>2</cp:revision>
  <dc:subject/>
  <dc:title>Scenariusz lekcji,</dc:title>
</cp:coreProperties>
</file>